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Załącznik Nr 10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10 W DOMU POMOCY SPOŁECZNEJ W ZABŁOTA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356"/>
        <w:gridCol w:w="2340"/>
        <w:gridCol w:w="32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lian Sylw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duła Be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Lecha Aleksandra Kaczyński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is Grzego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aniela Tomasza Podrzyc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ewulski Rafa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cisz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Mar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Marka Bor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niewska Mo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Henryki Bochniarz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zkiewicz Małgorz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Zbigniewa Religi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śkiewicz Zof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ońska Ursz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hanging="0"/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11:00Z</dcterms:created>
  <dc:creator>Urząd Miejski w Zelowie</dc:creator>
  <dc:description/>
  <dc:language>en-US</dc:language>
  <cp:lastModifiedBy>Urząd Miejski w Zelowie</cp:lastModifiedBy>
  <dcterms:modified xsi:type="dcterms:W3CDTF">2005-09-16T08:11:00Z</dcterms:modified>
  <cp:revision>2</cp:revision>
  <dc:subject/>
  <dc:title>               ZARZĄDZENIE NR  37/2005</dc:title>
</cp:coreProperties>
</file>